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pPr>
      <w:r>
        <w:rPr/>
        <w:t xml:space="preserve">Date : </w:t>
      </w:r>
      <w:r>
        <w:rPr/>
        <w:fldChar w:fldCharType="begin"/>
      </w:r>
      <w:r>
        <w:rPr/>
        <w:instrText xml:space="preserve"> DATE \@"dd\/MM\/yyyy" </w:instrText>
      </w:r>
      <w:r>
        <w:rPr/>
        <w:fldChar w:fldCharType="separate"/>
      </w:r>
      <w:r>
        <w:rPr/>
        <w:t>28/07/2026</w:t>
      </w:r>
      <w:r>
        <w:rPr/>
        <w:fldChar w:fldCharType="end"/>
      </w:r>
    </w:p>
    <w:p>
      <w:pPr>
        <w:pStyle w:val="Normal"/>
        <w:jc w:val="center"/>
        <w:rPr/>
      </w:pPr>
      <w:r>
        <w:rPr/>
      </w:r>
    </w:p>
    <w:p>
      <w:pPr>
        <w:pStyle w:val="Heading1"/>
        <w:rPr>
          <w:u w:val="single"/>
        </w:rPr>
      </w:pPr>
      <w:r>
        <w:rPr>
          <w:u w:val="single"/>
          <w:lang w:val="en-GB"/>
        </w:rPr>
        <w:t>General</w:t>
      </w:r>
      <w:r>
        <w:rPr>
          <w:u w:val="single"/>
        </w:rPr>
        <w:t xml:space="preserve"> comment</w:t>
      </w:r>
    </w:p>
    <w:p>
      <w:pPr>
        <w:pStyle w:val="Normal"/>
        <w:jc w:val="both"/>
        <w:rPr>
          <w:lang w:val="en-GB"/>
        </w:rPr>
      </w:pPr>
      <w:r>
        <w:rPr/>
        <w:tab/>
      </w:r>
      <w:r>
        <w:rPr>
          <w:lang w:val="en-GB"/>
        </w:rPr>
        <w:t>We appreciate that, after one year more or less, the EPJC Editorial Board has sent us some remarks on our paper. Since the submitting date, time as gone and one the simulator had changed, the statistical analysis has changed… This is no question to rewrite deeply this article. But based on the work done afterwards by the authors and co-workers, we can give some enlightenment on the paper. Basically,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 body at present has the answer for 4MW beam power. Currently, at CERN and BNL there are some simulations of the hydrodynamic aspects to understand the mercury jet explosion (eg. cavitations). There is also an experiment (nTOF) at CERN that will take place to study this kind of explosion. A presentation at the International Scoping Study at CERN 22-24/9/05 by J. Lettry (CERN) had summarized the present knowledge. It is also an issue for solid target h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 xml:space="preserve">At 2.2GeV kinetic beam energy and 300MeV neutrino energy and positive focusing, the MARS generator produces 38%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10 times more </w:t>
      </w:r>
      <w:r>
        <w:rPr>
          <w:rFonts w:cs="Symbol" w:ascii="Symbol" w:hAnsi="Symbol"/>
          <w:lang w:val="en-GB"/>
        </w:rPr>
        <w:t></w:t>
      </w:r>
      <w:r>
        <w:rPr>
          <w:vertAlign w:val="subscript"/>
          <w:lang w:val="en-GB"/>
        </w:rPr>
        <w:t>e</w:t>
      </w:r>
      <w:r>
        <w:rPr>
          <w:lang w:val="en-GB"/>
        </w:rPr>
        <w:t xml:space="preserve"> than the FLUKA generator. This leads to a worse sensitivity of MARS as mentioned in the paper (end of section 2).  </w:t>
      </w:r>
    </w:p>
    <w:p>
      <w:pPr>
        <w:pStyle w:val="Normal"/>
        <w:ind w:left="708" w:hanging="0"/>
        <w:jc w:val="both"/>
        <w:rPr/>
      </w:pPr>
      <w:r>
        <w:rPr>
          <w:lang w:val="en-GB"/>
        </w:rPr>
        <w:t>Historically, MARS generator was run in an early stage of the work by a colleague from CERN, as we had no licence for this software, and it was used at only 2.2GeV beam energy and with no kaon production introduced.  We note that both the software have now reviewed version.</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will change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r>
        <w:rPr>
          <w:b/>
          <w:lang w:val="en-GB"/>
        </w:rPr>
        <w:t xml:space="preserve">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So, we now make reference to both [25]  (updated to take into account to published version of the arXiv paper). Reference [37] describes the algorithm to extract the contours independently from the detector used, and we ha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 xml:space="preserve">First of all the S-factor introduced in the paper is not used to obtain the various contours. It is used as a guide line to indicate the optimal energy in Tab. 7. </w:t>
      </w:r>
      <w:r>
        <w:rPr>
          <w:b/>
          <w:lang w:val="en-GB"/>
        </w:rPr>
        <w:t xml:space="preserve"> </w:t>
      </w:r>
      <w:r>
        <w:rPr>
          <w:lang w:val="en-GB"/>
        </w:rPr>
        <w:t>The term “significance” may be misleading and “quality factor” is more appropriate, we will change it.</w:t>
      </w:r>
      <w:r>
        <w:rPr>
          <w:b/>
          <w:lang w:val="en-GB"/>
        </w:rPr>
        <w:t xml:space="preserve"> Concerning the homogeneity of the formula, </w:t>
      </w:r>
      <w:r>
        <w:rPr>
          <w:color w:val="000000"/>
          <w:lang w:val="en-GB"/>
        </w:rPr>
        <w:t xml:space="preserve"> S is defined as the ratio of  Number_signal/sigma_backgd and we define as usual sigma_backgd  as  sqrt(sigma_backgd_stat^2 + sigma_backgd_syst^2) with sigma_backgd_stat equal to sqrt(Number_backg) and sigma_backgd_syst equal to Number_bkg x relative-error-on_total-normalisation. So, we think that has a proper definition.</w:t>
      </w:r>
    </w:p>
    <w:p>
      <w:pPr>
        <w:pStyle w:val="Heading1"/>
        <w:rPr>
          <w:u w:val="single"/>
          <w:lang w:val="en-GB"/>
        </w:rPr>
      </w:pPr>
      <w:r>
        <w:rPr>
          <w:u w:val="single"/>
          <w:lang w:val="en-GB"/>
        </w:rPr>
        <w:t>Note</w:t>
      </w:r>
    </w:p>
    <w:p>
      <w:pPr>
        <w:pStyle w:val="Normal"/>
        <w:ind w:left="360" w:firstLine="348"/>
        <w:jc w:val="both"/>
        <w:rPr>
          <w:b/>
          <w:b/>
          <w:lang w:val="en-GB"/>
        </w:rPr>
      </w:pPr>
      <w:r>
        <w:rPr>
          <w:lang w:val="en-GB"/>
        </w:rPr>
        <w:t>The statistical analysis used in this paper has been switched to the use of the GLoBES software (not available at the time of the paper writing) [http://www1.physik.tu-muenchen.de/~globes/]. This software clearly is a major advance in the concept of detailed statistical analysis and unification of project comparison (detector &amp; neutrino beam). It will be used by the International Scoping Studies for Future Neutrino Factory and Super/Beta Beams mentioned previously. Although with M. Mezzetto and Th. Schwetz, we are preparing a new paper using this software, I can tell that the sensitivity contours presented in the paper submitted at EPJC are confirmed, validating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Titre1Car">
    <w:name w:val="Titre 1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09:43:00Z</dcterms:created>
  <dc:creator>J.E Campagne</dc:creator>
  <dc:description/>
  <dc:language>en-US</dc:language>
  <cp:lastModifiedBy>J.E Campagne</cp:lastModifiedBy>
  <cp:lastPrinted>2005-10-12T10:32:00Z</cp:lastPrinted>
  <dcterms:modified xsi:type="dcterms:W3CDTF">2005-10-12T12:22:00Z</dcterms:modified>
  <cp:revision>9</cp:revision>
  <dc:subject/>
  <dc:title>Answer to Referee Report on the paper EPJC041122</dc:title>
</cp:coreProperties>
</file>